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6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44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965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14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48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61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43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086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43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15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07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312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341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13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193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