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810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003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282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742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934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39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292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258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092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504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185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675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052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