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79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56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45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82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24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1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7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7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7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898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0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93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55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12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28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0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95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