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0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15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631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11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100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19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9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00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58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13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07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5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18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7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84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