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830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44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16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432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68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601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586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82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333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48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256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740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997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