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18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44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29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8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48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3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267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910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62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40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33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62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09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62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784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