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086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73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381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043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679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406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624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490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990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946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716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87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152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425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173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