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383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470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859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101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474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824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103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421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619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440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492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555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21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