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300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249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41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02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828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90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06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01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60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81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5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457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11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13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79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98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72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