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935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549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30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967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184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924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487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019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635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811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139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61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206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419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424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