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902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844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639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78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658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55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548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592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896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020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515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731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36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