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70130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52120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74293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74424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47814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18933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80538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00076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66864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90925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69191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18717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99667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06350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12761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82359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62911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