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4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779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79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3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2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37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12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66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2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49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442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0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14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49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28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