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854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232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842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056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195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320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972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580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786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860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266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580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906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