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7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06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51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257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698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4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5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27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423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0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22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1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136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76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83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31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906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