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9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56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601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009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200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640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533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188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078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007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621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518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896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971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273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