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159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9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73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15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67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42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62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7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177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750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5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47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