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59499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25255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31738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79865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72448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33880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32780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46299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30246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85135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39140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47086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89016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21020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49012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9103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27837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