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112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246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869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8663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016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589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109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364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151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883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625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783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380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893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238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