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363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786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51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077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527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231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237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761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918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679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010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64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681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