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05317770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28791095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88209282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07065832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37605224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80049478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36660128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15717506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47685772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4422532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8670256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0802240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5752121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00307160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24854529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46098870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17280854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