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500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70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466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008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679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707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13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42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11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05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759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79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429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028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941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