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310900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420269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