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329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050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092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39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051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098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675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397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685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589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72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207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000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