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85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85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02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228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518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017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99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273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4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718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6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93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15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386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47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895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268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