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31012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1000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59861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536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26713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12344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70573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52509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91728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76429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17427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76195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3874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21740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64759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