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07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384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88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54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0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94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375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67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30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59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656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2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4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