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1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421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450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201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873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657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532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022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178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049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77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193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38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959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316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894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93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