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24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085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25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754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284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483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40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74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307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972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92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900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841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804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063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