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68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322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783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197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843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759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793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336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929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044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468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365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04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