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8166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389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252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4482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0288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822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845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1246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887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006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035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392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1690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639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994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12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613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