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481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632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3341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702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5997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6940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7987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258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5826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2151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6835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09452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7146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7107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751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