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678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857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962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216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271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599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412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584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63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412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092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823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585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