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788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797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102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300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359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682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783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286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816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487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179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723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69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854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051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276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682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