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1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1670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330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90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710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29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232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11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926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061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02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269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38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876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98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