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351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094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939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622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276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40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577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205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57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405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3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223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390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