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701422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927244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152811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290388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69950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37832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902367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361971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362475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566132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40956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71550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020362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691388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795625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2351180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391356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