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403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532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628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412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448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084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421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708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325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521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74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19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978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027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245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