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361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00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43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366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77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97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269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19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623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137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548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31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0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