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434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960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609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110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050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915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293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027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318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763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376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957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887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118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676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167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268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