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052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91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277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038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168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509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65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565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0322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232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71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508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679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824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014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