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510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934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02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236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003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348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581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324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834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677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829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889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960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