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567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857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360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835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315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992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009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131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926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819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799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417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613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184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800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182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1514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