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64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736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419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64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771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227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717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67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29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443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23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22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85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915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