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79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73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88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007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99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34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93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06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64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385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683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