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400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982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218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251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362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554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13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35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245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656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048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653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735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388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297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07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234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