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842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924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358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273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9746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429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130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027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9764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5071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75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613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054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0388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819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