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179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257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519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143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530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675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036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457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627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93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827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510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407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