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99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556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19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44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145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408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14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5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961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17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7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700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812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46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08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11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26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