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8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79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563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939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18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17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073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33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01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60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903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09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22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97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019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